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NC1PD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ectricity Unit Notebook Check - May 201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"/>
        <w:gridCol w:w="4683"/>
        <w:gridCol w:w="1529"/>
        <w:gridCol w:w="1597"/>
        <w:gridCol w:w="1569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ad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tle of handout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 you have it?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es it have the date on it?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es it have your name on it?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√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t 4 - The Characteristics of Electricity (half-sheet, orange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t 3 - Physics (Electrical Applications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√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 Worksheet: Investigating Electric Charge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√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ic Electricity Review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--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12 Quiz - Static Electricit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√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iz (A) Electricit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√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Electrocity Online Energy Simulation (2 pages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--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2.8 &amp; Chapter 13 - Circuits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√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igning Circuits Activit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√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asuring Quantities in Series Circuits Lab (2 pages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√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asurements in Electric Circuit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√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ctrical Energy: Power &amp; Efficienc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___ </w:t>
        <w:tab/>
        <w:t>Make sure your notes are in order from oldest to newest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___ </w:t>
        <w:tab/>
        <w:t xml:space="preserve">You should also have your </w:t>
      </w:r>
      <w:r>
        <w:rPr>
          <w:rFonts w:cs="Arial" w:ascii="Arial" w:hAnsi="Arial"/>
          <w:b/>
          <w:sz w:val="22"/>
          <w:u w:val="single"/>
        </w:rPr>
        <w:t>homework questions</w:t>
      </w:r>
      <w:r>
        <w:rPr>
          <w:rFonts w:cs="Arial" w:ascii="Arial" w:hAnsi="Arial"/>
          <w:sz w:val="22"/>
        </w:rPr>
        <w:t xml:space="preserve"> from throughout the unit (they are listed 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the textbook summary notes sheets for Applied &amp; the Unit 4 sheet for Academic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 </w:t>
        <w:tab/>
        <w:t xml:space="preserve">Academic student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fter the unit test, we will be putting these notes into the </w:t>
      </w:r>
      <w:r>
        <w:rPr>
          <w:rFonts w:cs="Arial" w:ascii="Arial" w:hAnsi="Arial"/>
          <w:b/>
          <w:sz w:val="22"/>
          <w:u w:val="single"/>
        </w:rPr>
        <w:t>duo-tang folder</w:t>
      </w:r>
      <w:r>
        <w:rPr>
          <w:rFonts w:cs="Arial" w:ascii="Arial" w:hAnsi="Arial"/>
          <w:sz w:val="22"/>
        </w:rPr>
        <w:t xml:space="preserve"> that has your Chemistry notes to make space in your binder for the handouts for our last unit, Ecology.  I'll keep these folders for you in the classroo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7:29:00Z</dcterms:created>
  <dc:creator>rubina khan</dc:creator>
  <dc:description/>
  <cp:keywords/>
  <dc:language>en-US</dc:language>
  <cp:lastModifiedBy>rubina khan</cp:lastModifiedBy>
  <dcterms:modified xsi:type="dcterms:W3CDTF">2015-05-08T17:42:00Z</dcterms:modified>
  <cp:revision>15</cp:revision>
  <dc:subject/>
  <dc:title>Scientific Inquiry Unit</dc:title>
</cp:coreProperties>
</file>